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841088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84108891"/>
            <w:bookmarkStart w:id="1" w:name="__Fieldmark__6_168410889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841088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84108891"/>
            <w:bookmarkStart w:id="3" w:name="__Fieldmark__8_168410889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8410889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84108891"/>
            <w:bookmarkStart w:id="5" w:name="__Fieldmark__10_168410889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8410889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84108891"/>
            <w:bookmarkStart w:id="7" w:name="__Fieldmark__12_168410889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8410889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84108891"/>
            <w:bookmarkStart w:id="9" w:name="__Fieldmark__14_168410889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8410889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84108891"/>
            <w:bookmarkStart w:id="11" w:name="__Fieldmark__16_168410889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8410889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84108891"/>
            <w:bookmarkStart w:id="13" w:name="__Fieldmark__18_168410889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68410889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84108891"/>
            <w:bookmarkStart w:id="15" w:name="__Fieldmark__20_168410889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841088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84108891"/>
            <w:bookmarkStart w:id="17" w:name="__Fieldmark__22_168410889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8410889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84108891"/>
            <w:bookmarkStart w:id="19" w:name="__Fieldmark__24_168410889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8410889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84108891"/>
            <w:bookmarkStart w:id="21" w:name="__Fieldmark__26_168410889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